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8" w:right="1389" w:gutter="0" w:header="0" w:top="1100" w:footer="0" w:bottom="2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cs="Times New Roman"/>
          <w:sz w:val="17"/>
          <w:szCs w:val="25"/>
          <w:lang w:eastAsia="en-US"/>
        </w:rPr>
      </w:pPr>
      <w:r>
        <w:rPr>
          <w:rFonts w:cs="Times New Roman" w:ascii="Times New Roman" w:hAnsi="Times New Roman"/>
          <w:sz w:val="17"/>
          <w:szCs w:val="25"/>
          <w:lang w:val="en-US" w:eastAsia="en-US"/>
        </w:rPr>
        <w:drawing>
          <wp:inline distT="0" distB="0" distL="0" distR="0">
            <wp:extent cx="8914765" cy="6431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765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 по  алгебре  для 8   класса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а    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г. №1897 (с изменениями на 8 апреля 2015 года)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лабердинская средняя общеобразовательная школа»   Тетюшского муниципального района Республики Татарстан, реализующего федеральный государственный образовательный стандарт основного общего образования на 2015 – 2022 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«Алабердинская средняя общеобразовательная школа»  Тетюшского муниципального района Республики Татарстан на 2022 – 2023 учебный год (утвержденного решением педагогического совета  (Протокол №   ,  от    августа  2022  года).</w:t>
      </w:r>
    </w:p>
    <w:p>
      <w:pPr>
        <w:pStyle w:val="Style20"/>
        <w:spacing w:before="280" w:after="0"/>
        <w:jc w:val="both"/>
        <w:rPr/>
      </w:pPr>
      <w:r>
        <w:rPr/>
        <w:t>- Годового календарного учебного графика муниципального образовательного учреждения "Алабердинская средняя общеобразовательная школа" Тетюшского муниципального района РТ на 2022 – 2023 учебный год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, задачи преподава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алгебре по данной программе направлено на достижение следующих 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1) в направлении личностного развит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еса к математическому творчеств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матических способностей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) в метапредметном направлен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в предметном направлен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алгебраическими знаниями и умениями, необходимыми для продолжения обучения в старшей школе или иных образовательных организациях, для изучения смежных дисциплин, применения в повседневной жизн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фундамента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</w:t>
      </w:r>
      <w:r>
        <w:rPr>
          <w:rFonts w:cs="Times New Roman" w:ascii="Times New Roman" w:hAnsi="Times New Roman"/>
          <w:i/>
          <w:iCs/>
          <w:sz w:val="24"/>
          <w:szCs w:val="24"/>
        </w:rPr>
        <w:t>алгебры</w:t>
      </w:r>
      <w:r>
        <w:rPr>
          <w:rFonts w:cs="Times New Roman" w:ascii="Times New Roman" w:hAnsi="Times New Roman"/>
          <w:sz w:val="24"/>
          <w:szCs w:val="24"/>
        </w:rPr>
        <w:t xml:space="preserve">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ходе преподавания алгебры в 8 классе, работы над формированием у учащихся универсальных учебных действий следует обращать внимание на то, чтобы они овладевали умениями   общеучебного характера, разнообразными способами деятельности, приобретали опы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мыслей в устной и письменной форме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 доказ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ind w:left="2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shd w:fill="FFFFFF" w:val="clear"/>
        </w:rPr>
      </w:pPr>
      <w:bookmarkStart w:id="0" w:name="bookmark0"/>
      <w:r>
        <w:rPr>
          <w:rFonts w:eastAsia="Calibri" w:cs="Times New Roman" w:ascii="Times New Roman" w:hAnsi="Times New Roman"/>
          <w:b/>
          <w:sz w:val="24"/>
          <w:szCs w:val="24"/>
          <w:shd w:fill="FFFFFF" w:val="clear"/>
        </w:rPr>
        <w:t>Описание места учебного предмета</w:t>
      </w:r>
      <w:bookmarkEnd w:id="0"/>
      <w:r>
        <w:rPr>
          <w:rFonts w:eastAsia="Calibri" w:cs="Times New Roman" w:ascii="Times New Roman" w:hAnsi="Times New Roman"/>
          <w:b/>
          <w:sz w:val="24"/>
          <w:szCs w:val="24"/>
          <w:shd w:fill="FFFFFF" w:val="clear"/>
        </w:rPr>
        <w:t xml:space="preserve"> в учебном пл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образовательная программа по математике в 8  классе ориентирована на 35 учебных недель. Режим работы по шестидневной учебной неделе, продолжительность урока – 45 минут. Согласно учебному плану школы на 2021-2022 учебный год для  изучения алгебры в 8  классе отводится 3 часа в неделю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воение программы заканчивается промежуточной аттестацией в форме контроль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1. В направлении личностного развит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2. В метапредметном направл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в окружающей жиз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ервоначальные представления об идеях и методах математики как универсальном языке науки и техники, средстве моделирования явлений и процес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3. В предметном направл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Предметная область «Арифмети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обыкновенную – в виде десятичной, записывать большие и малые числа с использованием целых степеней десят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полнять арифметические действия с рациональными числами, сравнивать р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и действительные числа, находить в несложных случаях значения степеней с целыми показателями, находить значения числовых выраж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округлять целые числа и десятичные дроби, находить приближения чисел с недостатком и избытком, выполнять оценку числовых выраж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ользоваться основными единицами длины, массы, времени, скорости, площади, объем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ражать более крупные единицы через более  мелкие и наобор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ать текстовые задачи, включая задачи, связанные с отношением и пропорциональностью величин, с дробями и процен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i/>
          <w:i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ения несложных практических расчетных задач, в том числе c использованием (при необходимости) справочных материалов, калькулятора, компью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Предметная область «Алгебр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, выражать в формулах одну переменную через осталь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полнять: основные действия со степенями с целыми показателями, с многочленами и с алгебраическими дробями; разложение многочленов на множители; тождественные преобразования рациональных выраж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ать линейные уравнения, системы двух линейных уравнений с двумя переменны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ать текстовые задачи алгебраическим методом, интерпретировать полученный результа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проводить отбор решений исходя из формулировки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определять координаты точки плоскости, строить точки с заданными координа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i/>
          <w:i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, нахождения нужной формулы в справочных материал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Предметная область «Элементы логики, комбинаторики, статистики и теории вероятносте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графиках, составлять таблицы, строить диаграммы и граф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числять средние значения результатов измер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i/>
          <w:i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страивания аргументации при доказательстве и в диалог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аспознавания логически некорректных рассуж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записи математических утверждений, доказатель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онимания статистических утверж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Используемый УМ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ебра, учебник для 8 класса для общеобразовательных учреждений / Ю.Н. Макарычев, Н.Г. Миндюк, К.И.Нешков, С.Б. Суворова : Просвещение, 2018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дактические материалы по алгебре для 8 класса / В.И. Жохов, Ю.Н. Макарычев, Н.Г. Миндюк: Просвещение 2014</w:t>
      </w:r>
    </w:p>
    <w:p>
      <w:pPr>
        <w:pStyle w:val="Normal"/>
        <w:rPr>
          <w:rFonts w:ascii="Times New Roman" w:hAnsi="Times New Roman" w:eastAsia="Newton-Regular;Arial Unicode MS" w:cs="Times New Roman"/>
          <w:b/>
          <w:b/>
          <w:bCs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3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ебр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исл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циональные числа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ставление рационального числа    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сятичной дробь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ррациональные числа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иррационального числа. Распознавание иррациональных чисел. Примеры доказательств в алгебре. Иррациональность числа </w:t>
      </w:r>
      <w:r>
        <w:rPr>
          <w:rFonts w:cs="Times New Roman" w:ascii="Times New Roman" w:hAnsi="Times New Roman"/>
          <w:i/>
          <w:sz w:val="24"/>
          <w:szCs w:val="24"/>
        </w:rPr>
        <w:object w:dxaOrig="379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25pt;height:20.9pt" filled="f" o:ole="">
            <v:imagedata r:id="rId4" o:title=""/>
          </v:shape>
          <o:OLEObject Type="Embed" ProgID="" ShapeID="ole_rId3" DrawAspect="Content" ObjectID="_655130574" r:id="rId3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в геометрии</w:t>
      </w:r>
      <w:r>
        <w:rPr>
          <w:rFonts w:cs="Times New Roman" w:ascii="Times New Roman" w:hAnsi="Times New Roman"/>
          <w:i/>
          <w:sz w:val="24"/>
          <w:szCs w:val="24"/>
        </w:rPr>
        <w:t xml:space="preserve">. Сравнение иррациональных чисел. </w:t>
      </w:r>
      <w:r>
        <w:rPr>
          <w:rFonts w:cs="Times New Roman" w:ascii="Times New Roman" w:hAnsi="Times New Roman"/>
          <w:bCs/>
          <w:i/>
          <w:sz w:val="24"/>
          <w:szCs w:val="24"/>
        </w:rPr>
        <w:t>Множество действительных чисе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ождественные преобразовани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робно-рациональные выражени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с целым показателем. Преобразование дробно-линейных выражений: сложение, умножение, деление. </w:t>
      </w:r>
      <w:r>
        <w:rPr>
          <w:rFonts w:cs="Times New Roman" w:ascii="Times New Roman" w:hAnsi="Times New Roman"/>
          <w:i/>
          <w:sz w:val="24"/>
          <w:szCs w:val="24"/>
        </w:rPr>
        <w:t xml:space="preserve">Алгебраическая дробь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устимые значения переменных в дробно-рациональных выражения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Сокращение алгебраических дробей. Приведение алгебраических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робей к общему знаменателю. Действия с алгебраическими дробями: сложение, вычитание, умножение, деление, возведение в степень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образование выражений, содержащих знак модул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дратные корн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-под знака корня, </w:t>
      </w:r>
      <w:r>
        <w:rPr>
          <w:rFonts w:cs="Times New Roman" w:ascii="Times New Roman" w:hAnsi="Times New Roman"/>
          <w:i/>
          <w:sz w:val="24"/>
          <w:szCs w:val="24"/>
        </w:rPr>
        <w:t>внесение множителя под знак кор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равнения и неравенств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авнени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дратное уравнение и его корн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ема Виета. Теорема, обратная теореме Виета.</w:t>
      </w:r>
      <w:r>
        <w:rPr>
          <w:rFonts w:cs="Times New Roman" w:ascii="Times New Roman" w:hAnsi="Times New Roman"/>
          <w:sz w:val="24"/>
          <w:szCs w:val="24"/>
        </w:rPr>
        <w:t xml:space="preserve"> Решение квадратных уравнений: использование формулы для нахождения корне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фический метод решения, разложение на множители, подбор корней с использованием теоремы Ви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Количество корней квадратного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авнения в зависимости от его дискриминанта. Квадратные уравнения с параметром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бно-рациональные уравнени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простейших дробно-линейных уравнений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венство с переменной. Строгие и нестрогие неравенства. </w:t>
      </w:r>
      <w:r>
        <w:rPr>
          <w:rFonts w:cs="Times New Roman" w:ascii="Times New Roman" w:hAnsi="Times New Roman"/>
          <w:i/>
          <w:sz w:val="24"/>
          <w:szCs w:val="24"/>
        </w:rPr>
        <w:t>Область определения неравенства (область допустимых значений переменной)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линейных неравенств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ы неравенств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ы неравенств с одной переменной. Решение систем неравенств с одной переменной: линейных. Изображение решения системы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 на числовой прямой. Запись решения системы неравенств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Функци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е функци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функций: область определения, множество значений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тная пропорциональность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йства функции </w:t>
      </w:r>
      <w:r>
        <w:rPr>
          <w:rFonts w:cs="Times New Roman" w:ascii="Times New Roman" w:hAnsi="Times New Roman"/>
          <w:sz w:val="24"/>
          <w:szCs w:val="24"/>
        </w:rPr>
        <w:object w:dxaOrig="6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.45pt;height:28.45pt" filled="f" o:ole="">
            <v:imagedata r:id="rId6" o:title=""/>
          </v:shape>
          <o:OLEObject Type="Embed" ProgID="" ShapeID="ole_rId5" DrawAspect="Content" ObjectID="_501693531" r:id="rId5"/>
        </w:object>
      </w:r>
      <w:r>
        <w:fldChar w:fldCharType="begin"/>
      </w:r>
      <w:r>
        <w:rPr>
          <w:position w:val="-15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position w:val="-15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position w:val="-15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Гипербола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и функций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рафики функций </w:t>
      </w:r>
      <w:r>
        <w:rPr>
          <w:rFonts w:cs="Times New Roman" w:ascii="Times New Roman" w:hAnsi="Times New Roman"/>
          <w:sz w:val="24"/>
          <w:szCs w:val="24"/>
        </w:rPr>
        <w:object w:dxaOrig="13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.45pt;height:28.45pt" filled="f" o:ole="">
            <v:imagedata r:id="rId8" o:title=""/>
          </v:shape>
          <o:OLEObject Type="Embed" ProgID="" ShapeID="ole_rId7" DrawAspect="Content" ObjectID="_1672214693" r:id="rId7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759" w:dyaOrig="3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.5pt;height:14.25pt" filled="f" o:ole="">
            <v:imagedata r:id="rId10" o:title=""/>
          </v:shape>
          <o:OLEObject Type="Embed" ProgID="" ShapeID="ole_rId9" DrawAspect="Content" ObjectID="_313870869" r:id="rId9"/>
        </w:objec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шение текстовых задач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все арифметические действи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 способом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таблиц, схем, чертежей, других средств представления данных при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и задачи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движение, работу и покупк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возможных ситуаций взаимного расположения объектов при их движении, соотношения объемов выполняемых работ при совместной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е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части, доли, проценты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на нахождение части числа и числа по его части. Решение задач на проценты и доли. Применение пропорций при решении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ческие задачи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 логических задач. </w:t>
      </w:r>
      <w:r>
        <w:rPr>
          <w:rFonts w:cs="Times New Roman" w:ascii="Times New Roman" w:hAnsi="Times New Roman"/>
          <w:bCs/>
          <w:i/>
          <w:sz w:val="24"/>
          <w:szCs w:val="24"/>
        </w:rPr>
        <w:t>Решение логических задач с помощью графов, таблиц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методы решения текстовых задач: </w:t>
      </w:r>
      <w:r>
        <w:rPr>
          <w:rFonts w:cs="Times New Roman" w:ascii="Times New Roman" w:hAnsi="Times New Roman"/>
          <w:bCs/>
          <w:sz w:val="24"/>
          <w:szCs w:val="24"/>
        </w:rPr>
        <w:t xml:space="preserve">арифметический, алгебраический, перебор вариантов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ервичные представления о других </w:t>
      </w:r>
    </w:p>
    <w:p>
      <w:pPr>
        <w:pStyle w:val="Normal"/>
        <w:widowControl w:val="false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етодах решения задач (геометрические и графические метод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3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истика и теория вероятностей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истик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бчатые и круговые диаграммы, графики, применение диаграмм и графиков для описания зависимостей реальных величин, извлечение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и из таблиц, диаграмм и графиков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3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математик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сконечность множества простых чисел. Числа и длины отрезков. Рациональные числа. Потребность в иррациональных числах. Школа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фагор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ки теории вероятностей: страховое дело, азартные игры. П. Ферма, Б.Паскаль, Я. Бернулли, А.Н.Колмогоров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земледелия к геометрии. Пифагор и его школа. Фалес, Архимед. Платон и Аристотель. Построение правильных многоугольников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риссекция угла. Квадратура круга. Удвоение куба. История числа π. Золотое сечение. «Начала» Евклида. Л Эйлер, Н.И.Лобачевский. История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ятого постулата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тематика в развитии России: Пет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школа математических и навигацких наук, развитие российского флота, А.Н. Крылов. Космическая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и М.В. Келдыш.</w:t>
      </w:r>
    </w:p>
    <w:p>
      <w:pPr>
        <w:pStyle w:val="Heading2"/>
        <w:spacing w:lineRule="auto" w:line="240"/>
        <w:ind w:left="-567" w:firstLine="283"/>
        <w:rPr>
          <w:sz w:val="24"/>
          <w:szCs w:val="24"/>
        </w:rPr>
      </w:pPr>
      <w:r>
        <w:rPr>
          <w:sz w:val="24"/>
          <w:szCs w:val="24"/>
        </w:rPr>
        <w:t>Элементы теории множеств и математической логик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и над множествам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ечение и объединение множеств. </w:t>
      </w:r>
      <w:r>
        <w:rPr>
          <w:rFonts w:cs="Times New Roman" w:ascii="Times New Roman" w:hAnsi="Times New Roman"/>
          <w:i/>
          <w:sz w:val="24"/>
          <w:szCs w:val="24"/>
        </w:rPr>
        <w:t>Разность множеств, дополнение множест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Интерпретация операций над множествами с помощью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угов Эйле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логики.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зательство от противного. Теорема, обратная данной. Пример и контпример.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лендарно - тематическое планирование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2"/>
        <w:gridCol w:w="851"/>
        <w:gridCol w:w="851"/>
        <w:gridCol w:w="992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ая  четверть – 8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 работы –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 работы – 6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алгебры 7 класса  (4 час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степени с натуральным показател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с одночленами и многочле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. М. В- 1,  № 1 -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сокращенного умножения. Разложение на множит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. М. В- 2,  № 7 -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линейные уравнения. Парабола, ее свойства и граф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. М. В- 3,  № 14 -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ходная  диагнос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. М. В- 2,  № 51 – 57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 дроби  (23 час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 Дробные 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, № 4, 6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№ 10, 12,  17, 21 (гд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войство алгебраической дроб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 № 24 – 26(а,б); 28 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№ 29 – 34 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ей.  Тожд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№ 39 – 44 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 дробей с одинаковыми знаменател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,  № 54 – 56 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 дробей с одинаковыми знаменател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, № 57(а,б); 58-59 (а), 61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,  № 73-74(а,б); 76-77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, № 79 – 82 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алгебраических дроб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. 4, № 83 – 86(а,б); 87 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меров на сложение и вычитание алгебраических дроб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4, № 88-89(а); 90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 теме «Рациональные дроби и их свой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8 -99(а); 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. Умножение  алгебраических дробей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,  № 112-113(а,б); 114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дроби в степ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.5, № 115-117(а,б); 119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 и возведение дроби в степ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5, № 120,123(а,б); 121-122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алгебраических 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,  № 132-134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 деления  дробей.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.6, № 138-139(а,б); 140-141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 дроби. Рациональные 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7, № 148-149(а,б); 150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ациональных выражений. Среднее  гармоническое ря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.7, № 152-154(а,б)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ербола,  её свойства и графи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,  № 180, 181, 179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ая  четверть – 8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 –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 работы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 работы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обратной пропорциона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.8, № 185-188 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2 по теме «Операции с дробями. Дробно-рациональная функц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4-196,  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. Представление дроби в виде суммы дробей. 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.9, №201-202(а); 214-216(а,б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 корни  (19 час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, № 263, 267-268(а-г), 2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числа. Множество  действительных 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1, № 282,284,285,2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й квадратный кор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12, № 304-306(а-в); 313-3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, № 322-324(а-в); 32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приближённых значений квадратного корн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4, № 338-340(а); 345; 3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drawing>
                <wp:inline distT="0" distB="0" distL="0" distR="0">
                  <wp:extent cx="49530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15, № 352-356(а); 366-3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drawing>
                <wp:inline distT="0" distB="0" distL="0" distR="0">
                  <wp:extent cx="495300" cy="238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Граф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5, № 363-365(а-в); 3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й корень из произвед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6,  №369 – 374 (а-в)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 из 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6, № 375-79(а,б); 385-86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 из сте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17, №393-396(а-в); 4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 по теме: "Понятие арифметического квадратного корня и его свойства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76, 477, 481, 4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Вынесение множителя за знак кор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18, №409-410(а,б); 472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множителя под  знак кор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8,  №414-415(а,б); 463-4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 внесения и вынесения  множителя из - под знака  радик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8, №493, 503, 478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преобразования  корней из произведения, дроби и сте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9,  №424-428(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9, №429-432(а-в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избавления от иррациональности в знаменате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19, №433-436(а), 44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 «Свойства квадратных корн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20, 418, 406, 419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.  Преобразование двойных радикалов.  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20, №444-449(а)</w:t>
            </w:r>
          </w:p>
        </w:tc>
      </w:tr>
      <w:tr>
        <w:trPr>
          <w:trHeight w:val="27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 уравнения  (21 ча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 Понятие квадратного уравнения. Неполные квадратные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1,  № 517-518(а-в); 521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неполных квадрат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1,  № 522-523(а-г); 524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ья  четверть – 10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 –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 работы –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 работы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дискриминанта  квадратного урав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,  № 533-536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корней квадратного урав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,  № 539-541(а-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формул корней квадратного уравнения при решении  уравнений разной степени сло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,  № 542-545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одна формула нахождения корней квадратного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,  № 546-548(а); 5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квадрат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3,  № 565, 567, 5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утем составления  квадратного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23,  №573, 577, 65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Теорема Ви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,  № 580-583(а,б); 5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иквадратных 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,  № 585-587, 594-595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 по теме: «Квадратные уравн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4, 656, 660, 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.  Дробно – рациональные  урав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 № 603-605(а); 6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решения  дробно - рациональных уравн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 № 606-608(а,б); 6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дробных рациональных уравнений, цел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 № 609, 611, 690(а-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решения  дробных рациональных уравн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 № 690(д-з); 695(а-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дробных рацио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,  № 623, 637, 7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ные  рациональные  уравнения. Зада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,  № 627, 638, 7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утем составления  дробно -  рациональных уравн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,  № 631, 707, 7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 теме «Дробно-рациональные уравн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,  № 698, 699, 700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 по теме «Дробно-рациональные уравн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710, 7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. Уравнения с параметром.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,  № 645, 649, 693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 (20 час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Числовые нераве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8,  № 729-730(а,б); 743,7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равнения числовых 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8,  № 732, 736, 7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числовых неравенст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9,  № 749-751(а,б); 7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ловых неравенств. Доказательство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9,  № 754(а,б); 762, 7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числов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0,  № 765-768(а); 7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ов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0,  № 769-771(а); 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неравенства на положительное и отрицательное чис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0,  № 774; 781, 7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шность и точность прибл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1,  № 788, 792, 794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 по теме: «Числовые неравенства и их свой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8, 929, 915, 9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Пересечение и объединение множеств. Принцип  кругов Эйл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2,  № 801-804(а), 933, 9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ромежутки: отрезок, интервал, полуинтервал, л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3,  № 812-814(а-в); 826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ая  четверть – 8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 – 2 + 1 итог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 работы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 работы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 неравенства  с одной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4,  № 836-837(а-в); 940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линейных  неравенств с одной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4,  № 840-841(а-в); 940(г-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 с одной переменной. Способы записи от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4,  № 844-845(а-в); 9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 неравенств с одной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5,  № 876-878(а,б); 954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решения систем  неравенств с одной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5,  № 879-881(а,б); 954(г,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 неравенств с одной переменной. Запись от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5,  № 885-887(а,б); 955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 теме «Линейные неравен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5,  № 888-891(а);  9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8 по теме: «Неравенства с одной переменной и их систе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8-900(а);  871; 8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. Доказательство  неравенств.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6,  № 907, 942, 951, 948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 с  целым  показателем.  Элементы  статистики (11 час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Определение степени с целым отрицательн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7,  № 964-965(а-в); 9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значения  степени  с целым отрицательн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7,  № 968-970(а-г);  9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8,  № 985-986(а-в); 10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войства степени с целым показателем для преобразования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8,  № 993-994(а-в); 1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вид числа. Правило записи числа в стандартном  ви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9,  № 1013-1016(а,б); 10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 чисел  в стандартном виде. Порядок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9, №1018-1020(а); 1021, 10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9 по теме: «Степень с целым показателем и ее сво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8 – 1061, 1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Сбор  статистических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0,  № 1033, 1035, 1040, 10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ое представление статистической информ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1,  № 1046, 1055, 10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 и  круговые  диаграммы, полигоны и гист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1,  № 1048, 1053, 10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  <w:r>
              <w:rPr>
                <w:rFonts w:eastAsia="Calibri" w:cs="Times New Roman" w:ascii="Times New Roman" w:hAnsi="Times New Roman"/>
                <w:lang w:eastAsia="en-US"/>
              </w:rPr>
              <w:drawing>
                <wp:inline distT="0" distB="0" distL="0" distR="0">
                  <wp:extent cx="466090" cy="23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eastAsia="Calibri" w:cs="Times New Roman" w:ascii="Times New Roman" w:hAnsi="Times New Roman"/>
                <w:lang w:eastAsia="en-US"/>
              </w:rPr>
              <w:drawing>
                <wp:inline distT="0" distB="0" distL="0" distR="0">
                  <wp:extent cx="485775" cy="238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" t="-158" r="-7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их  свойства. 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2,  № 1070, 1086, 1089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 и  систематизация  материала  8 класса (4 час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рациональные 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Э 50 вар, 2019,  В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квадратные 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Э 50 вар, 2019,  В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онная   работа  за  курс  алгебры  8 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Э 50 вар, 2019,  В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тоговый  урок  по  курсу алгебры 8 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10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ymbolP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0"/>
        </w:tabs>
        <w:ind w:left="3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PS;Times New Roman" w:hAnsi="SymbolPS;Times New Roman" w:cs="SymbolPS;Times New Roman"/>
      <w:color w:val="000000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rFonts w:ascii="Calibri" w:hAnsi="Calibri" w:eastAsia="Calibri" w:cs="Calibri"/>
    </w:rPr>
  </w:style>
  <w:style w:type="character" w:styleId="Style11">
    <w:name w:val="Ниж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sz w:val="24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51">
    <w:name w:val="Основной текст (5)_"/>
    <w:qFormat/>
    <w:rPr>
      <w:rFonts w:ascii="Times New Roman" w:hAnsi="Times New Roman" w:cs="Times New Roman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32">
    <w:name w:val="Основной текст + Курсив3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2">
    <w:name w:val="Основной текст (14) + Не курсив2"/>
    <w:qFormat/>
    <w:rPr>
      <w:i w:val="false"/>
      <w:iCs w:val="false"/>
      <w:sz w:val="20"/>
      <w:szCs w:val="20"/>
      <w:shd w:fill="FFFFFF" w:val="clear"/>
    </w:rPr>
  </w:style>
  <w:style w:type="character" w:styleId="122">
    <w:name w:val="Основной текст (12) + Не курсив2"/>
    <w:qFormat/>
    <w:rPr>
      <w:i w:val="false"/>
      <w:iCs w:val="false"/>
      <w:sz w:val="20"/>
      <w:szCs w:val="20"/>
      <w:shd w:fill="FFFFFF" w:val="clear"/>
    </w:rPr>
  </w:style>
  <w:style w:type="character" w:styleId="31">
    <w:name w:val="Основной текст + Курсив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1">
    <w:name w:val="Основной текст (14) + Не курсив1"/>
    <w:qFormat/>
    <w:rPr>
      <w:i w:val="false"/>
      <w:iCs w:val="false"/>
      <w:sz w:val="20"/>
      <w:szCs w:val="20"/>
      <w:shd w:fill="FFFFFF" w:val="clear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">
    <w:name w:val="Основной текст (12)_"/>
    <w:qFormat/>
    <w:rPr>
      <w:i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C10">
    <w:name w:val="c10"/>
    <w:qFormat/>
    <w:rPr/>
  </w:style>
  <w:style w:type="character" w:styleId="C6">
    <w:name w:val="c6"/>
    <w:qFormat/>
    <w:rPr/>
  </w:style>
  <w:style w:type="character" w:styleId="Style17">
    <w:name w:val="Красная строка Знак"/>
    <w:basedOn w:val="Style16"/>
    <w:qFormat/>
    <w:rPr/>
  </w:style>
  <w:style w:type="character" w:styleId="10">
    <w:name w:val="Основной текст (10) + Не полужирный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14">
    <w:name w:val="Основной текст (14) + Полужирный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">
    <w:name w:val="Основной текст (10)_"/>
    <w:qFormat/>
    <w:rPr>
      <w:b/>
      <w:shd w:fill="FFFFFF" w:val="clear"/>
    </w:rPr>
  </w:style>
  <w:style w:type="character" w:styleId="1229">
    <w:name w:val="Основной текст (12) + Не курсив29"/>
    <w:qFormat/>
    <w:rPr>
      <w:i w:val="false"/>
      <w:iCs w:val="false"/>
      <w:sz w:val="20"/>
      <w:szCs w:val="20"/>
      <w:shd w:fill="FFFFFF" w:val="clear"/>
    </w:rPr>
  </w:style>
  <w:style w:type="character" w:styleId="511">
    <w:name w:val="Основной текст + Курсив5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3">
    <w:name w:val="Основной текст (14) + Не курсив"/>
    <w:qFormat/>
    <w:rPr>
      <w:i w:val="false"/>
      <w:iCs w:val="false"/>
      <w:sz w:val="20"/>
      <w:szCs w:val="20"/>
      <w:shd w:fill="FFFFFF" w:val="clear"/>
    </w:rPr>
  </w:style>
  <w:style w:type="character" w:styleId="1228">
    <w:name w:val="Основной текст (12) + Не курсив28"/>
    <w:qFormat/>
    <w:rPr>
      <w:i w:val="false"/>
      <w:iCs w:val="false"/>
      <w:sz w:val="20"/>
      <w:szCs w:val="20"/>
      <w:shd w:fill="FFFFFF" w:val="clear"/>
    </w:rPr>
  </w:style>
  <w:style w:type="character" w:styleId="49">
    <w:name w:val="Основной текст + Курсив4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7">
    <w:name w:val="Основной текст (14) + Полужирный7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27">
    <w:name w:val="Основной текст (12) + Не курсив27"/>
    <w:qFormat/>
    <w:rPr>
      <w:i w:val="false"/>
      <w:iCs w:val="false"/>
      <w:sz w:val="20"/>
      <w:szCs w:val="20"/>
      <w:shd w:fill="FFFFFF" w:val="clear"/>
    </w:rPr>
  </w:style>
  <w:style w:type="character" w:styleId="47">
    <w:name w:val="Основной текст + Курсив4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46">
    <w:name w:val="Основной текст + Курсив4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8">
    <w:name w:val="Основной текст + Курсив4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5">
    <w:name w:val="Основной текст (12) + Не курсив25"/>
    <w:qFormat/>
    <w:rPr>
      <w:i w:val="false"/>
      <w:iCs w:val="false"/>
      <w:sz w:val="20"/>
      <w:szCs w:val="20"/>
      <w:shd w:fill="FFFFFF" w:val="clear"/>
    </w:rPr>
  </w:style>
  <w:style w:type="character" w:styleId="45">
    <w:name w:val="Основной текст + Курсив4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4">
    <w:name w:val="Основной текст + Курсив4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8">
    <w:name w:val="Основной текст + Курсив3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3">
    <w:name w:val="Основной текст + Курсив4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2">
    <w:name w:val="Основной текст + Курсив4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4">
    <w:name w:val="Основной текст (12) + Не курсив24"/>
    <w:qFormat/>
    <w:rPr>
      <w:i w:val="false"/>
      <w:iCs w:val="false"/>
      <w:sz w:val="20"/>
      <w:szCs w:val="20"/>
      <w:shd w:fill="FFFFFF" w:val="clear"/>
    </w:rPr>
  </w:style>
  <w:style w:type="character" w:styleId="146">
    <w:name w:val="Основной текст (14) + Полужирный6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2">
    <w:name w:val="Основной текст (10) + Не полужирный12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41">
    <w:name w:val="Основной текст + Курсив4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3">
    <w:name w:val="Основной текст (12) + Не курсив23"/>
    <w:qFormat/>
    <w:rPr>
      <w:i w:val="false"/>
      <w:iCs w:val="false"/>
      <w:sz w:val="20"/>
      <w:szCs w:val="20"/>
      <w:shd w:fill="FFFFFF" w:val="clear"/>
    </w:rPr>
  </w:style>
  <w:style w:type="character" w:styleId="1011">
    <w:name w:val="Основной текст (10) + Не полужирный11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40">
    <w:name w:val="Основной текст + Курсив4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2">
    <w:name w:val="Основной текст (12) + Не курсив22"/>
    <w:qFormat/>
    <w:rPr>
      <w:i w:val="false"/>
      <w:iCs w:val="false"/>
      <w:sz w:val="20"/>
      <w:szCs w:val="20"/>
      <w:shd w:fill="FFFFFF" w:val="clear"/>
    </w:rPr>
  </w:style>
  <w:style w:type="character" w:styleId="39">
    <w:name w:val="Основной текст + Курсив3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10">
    <w:name w:val="Основной текст (10) + Не полужирный10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220">
    <w:name w:val="Основной текст (12) + Не курсив20"/>
    <w:qFormat/>
    <w:rPr>
      <w:i w:val="false"/>
      <w:iCs w:val="false"/>
      <w:sz w:val="20"/>
      <w:szCs w:val="20"/>
      <w:shd w:fill="FFFFFF" w:val="clear"/>
    </w:rPr>
  </w:style>
  <w:style w:type="character" w:styleId="29">
    <w:name w:val="Основной текст + Курсив2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7">
    <w:name w:val="Основной текст + Курсив3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9">
    <w:name w:val="Основной текст (10) + Не полужирный9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44">
    <w:name w:val="Основной текст (14) + Полужирный4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311">
    <w:name w:val="Основной текст + Курсив3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2">
    <w:name w:val="Заголовок №10 (2)_"/>
    <w:qFormat/>
    <w:rPr>
      <w:b/>
      <w:bCs/>
      <w:i/>
      <w:iCs/>
      <w:shd w:fill="FFFFFF" w:val="clear"/>
    </w:rPr>
  </w:style>
  <w:style w:type="character" w:styleId="33">
    <w:name w:val="Основной текст + Курсив3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9pt2">
    <w:name w:val="Основной текст (14) + 9 pt2"/>
    <w:qFormat/>
    <w:rPr>
      <w:rFonts w:ascii="Century Schoolbook" w:hAnsi="Century Schoolbook" w:cs="Century Schoolbook"/>
      <w:b w:val="false"/>
      <w:bCs w:val="false"/>
      <w:i w:val="false"/>
      <w:iCs w:val="false"/>
      <w:smallCaps/>
      <w:spacing w:val="0"/>
      <w:sz w:val="18"/>
      <w:szCs w:val="18"/>
      <w:shd w:fill="FFFFFF" w:val="clear"/>
    </w:rPr>
  </w:style>
  <w:style w:type="character" w:styleId="103">
    <w:name w:val="Основной текст + Курсив1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8">
    <w:name w:val="Основной текст (10) + Не полужирный8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53">
    <w:name w:val="Основной текст + Курсив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10">
    <w:name w:val="Основной текст + Курсив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1">
    <w:name w:val="Основной текст + 7.5 pt1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021">
    <w:name w:val="Основной текст (10) + Не полужирный2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3">
    <w:name w:val="Основной текст + Курсив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C2c23">
    <w:name w:val="c2 c2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Day7">
    <w:name w:val="da y7"/>
    <w:qFormat/>
    <w:rPr/>
  </w:style>
  <w:style w:type="character" w:styleId="Y81">
    <w:name w:val="y81"/>
    <w:qFormat/>
    <w:rPr/>
  </w:style>
  <w:style w:type="character" w:styleId="23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sz w:val="24"/>
      <w:szCs w:val="24"/>
      <w:shd w:fill="FFFFFF" w:val="clear"/>
    </w:rPr>
  </w:style>
  <w:style w:type="character" w:styleId="FontStyle26">
    <w:name w:val="Font Style26"/>
    <w:qFormat/>
    <w:rPr>
      <w:rFonts w:ascii="Arial Narrow" w:hAnsi="Arial Narrow" w:cs="Arial Narrow"/>
      <w:b/>
      <w:bCs/>
      <w:sz w:val="22"/>
      <w:szCs w:val="22"/>
    </w:rPr>
  </w:style>
  <w:style w:type="character" w:styleId="FontStyle31">
    <w:name w:val="Font Style31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rebuchet MS" w:hAnsi="Trebuchet MS" w:cs="Trebuchet MS"/>
      <w:i/>
      <w:iCs/>
      <w:sz w:val="18"/>
      <w:szCs w:val="18"/>
    </w:rPr>
  </w:style>
  <w:style w:type="character" w:styleId="FontStyle35">
    <w:name w:val="Font Style35"/>
    <w:qFormat/>
    <w:rPr>
      <w:rFonts w:ascii="Arial Narrow" w:hAnsi="Arial Narrow" w:cs="Arial Narrow"/>
      <w:b/>
      <w:bCs/>
      <w:sz w:val="22"/>
      <w:szCs w:val="22"/>
    </w:rPr>
  </w:style>
  <w:style w:type="character" w:styleId="FontStyle37">
    <w:name w:val="Font Style37"/>
    <w:qFormat/>
    <w:rPr>
      <w:rFonts w:ascii="Georgia" w:hAnsi="Georgia" w:cs="Georgia"/>
      <w:b/>
      <w:bCs/>
      <w:sz w:val="16"/>
      <w:szCs w:val="16"/>
    </w:rPr>
  </w:style>
  <w:style w:type="character" w:styleId="FontStyle38">
    <w:name w:val="Font Style38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20">
    <w:name w:val="Font Style20"/>
    <w:qFormat/>
    <w:rPr>
      <w:rFonts w:ascii="Georgia" w:hAnsi="Georgia" w:cs="Georgia"/>
      <w:b/>
      <w:bCs/>
      <w:sz w:val="18"/>
      <w:szCs w:val="18"/>
    </w:rPr>
  </w:style>
  <w:style w:type="character" w:styleId="FontStyle17">
    <w:name w:val="Font Style17"/>
    <w:qFormat/>
    <w:rPr>
      <w:rFonts w:ascii="Georgia" w:hAnsi="Georgia" w:cs="Georgi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4">
    <w:name w:val="Основной текст (5)"/>
    <w:basedOn w:val="Normal"/>
    <w:qFormat/>
    <w:pPr>
      <w:spacing w:lineRule="atLeast" w:line="0" w:before="0" w:after="0"/>
      <w:ind w:hanging="40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49" w:before="0" w:after="0"/>
    </w:pPr>
    <w:rPr>
      <w:i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Verdana" w:hAnsi="Verdana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0" w:before="0" w:after="0"/>
      <w:ind w:firstLine="280"/>
      <w:jc w:val="both"/>
    </w:pPr>
    <w:rPr>
      <w:b/>
      <w:bCs/>
      <w:i/>
      <w:iCs/>
      <w:sz w:val="23"/>
      <w:szCs w:val="23"/>
    </w:rPr>
  </w:style>
  <w:style w:type="paragraph" w:styleId="Style26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spacing w:val="-4"/>
      <w:sz w:val="24"/>
      <w:szCs w:val="20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28">
    <w:name w:val="Красная строка"/>
    <w:basedOn w:val="TextBody"/>
    <w:qFormat/>
    <w:pPr>
      <w:ind w:firstLine="210"/>
      <w:jc w:val="both"/>
    </w:pPr>
    <w:rPr>
      <w:szCs w:val="20"/>
    </w:rPr>
  </w:style>
  <w:style w:type="paragraph" w:styleId="Style29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013">
    <w:name w:val="Основной текст (10)1"/>
    <w:basedOn w:val="Normal"/>
    <w:qFormat/>
    <w:pPr>
      <w:shd w:fill="FFFFFF" w:val="clear"/>
      <w:spacing w:lineRule="atLeast" w:line="240" w:before="0" w:after="0"/>
    </w:pPr>
    <w:rPr>
      <w:b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8" w:before="0" w:after="0"/>
    </w:pPr>
    <w:rPr>
      <w:rFonts w:ascii="Verdana" w:hAnsi="Verdana" w:cs="Verdan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 w:before="0" w:after="0"/>
      <w:ind w:firstLine="168"/>
    </w:pPr>
    <w:rPr>
      <w:rFonts w:ascii="Verdana" w:hAnsi="Verdana" w:cs="Verdana"/>
      <w:sz w:val="24"/>
      <w:szCs w:val="24"/>
    </w:rPr>
  </w:style>
  <w:style w:type="paragraph" w:styleId="25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022">
    <w:name w:val="Заголовок №10 (2)"/>
    <w:basedOn w:val="Normal"/>
    <w:qFormat/>
    <w:pPr>
      <w:shd w:fill="FFFFFF" w:val="clear"/>
      <w:spacing w:lineRule="atLeast" w:line="240" w:before="60" w:after="60"/>
      <w:ind w:firstLine="540"/>
      <w:jc w:val="both"/>
    </w:pPr>
    <w:rPr>
      <w:b/>
      <w:bCs/>
      <w:i/>
      <w:iCs/>
      <w:sz w:val="20"/>
      <w:szCs w:val="20"/>
    </w:rPr>
  </w:style>
  <w:style w:type="paragraph" w:styleId="Style30">
    <w:name w:val="Основной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0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1"/>
      <w:szCs w:val="21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260" w:after="0"/>
      <w:ind w:firstLine="5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120" w:after="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 w:before="0" w:after="0"/>
    </w:pPr>
    <w:rPr>
      <w:rFonts w:ascii="Arial Narrow" w:hAnsi="Arial Narrow" w:cs="Arial Narro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7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</w:pPr>
    <w:rPr>
      <w:rFonts w:ascii="Arial Narrow" w:hAnsi="Arial Narrow" w:cs="Arial Narrow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cs="Arial Narrow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 w:before="0" w:after="0"/>
      <w:ind w:firstLine="355"/>
      <w:jc w:val="both"/>
    </w:pPr>
    <w:rPr>
      <w:rFonts w:ascii="Arial Narrow" w:hAnsi="Arial Narrow" w:cs="Arial Narrow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cs="Arial Narrow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cs="Arial Narro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 w:before="0" w:after="0"/>
      <w:ind w:firstLine="341"/>
      <w:jc w:val="both"/>
    </w:pPr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35:00Z</dcterms:created>
  <dc:creator>дом</dc:creator>
  <dc:description/>
  <cp:keywords/>
  <dc:language>en-US</dc:language>
  <cp:lastModifiedBy>4</cp:lastModifiedBy>
  <cp:lastPrinted>2021-09-02T09:33:00Z</cp:lastPrinted>
  <dcterms:modified xsi:type="dcterms:W3CDTF">2022-12-23T06:50:00Z</dcterms:modified>
  <cp:revision>32</cp:revision>
  <dc:subject/>
  <dc:title/>
</cp:coreProperties>
</file>